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92886463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688855247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52927039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621494046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